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vitalizace parku  - Lahošť -  Švermova u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INVESTOR:             Obec Lahošť, Švermova 22, 417 25 Lahošť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VYPRACOVALA:   Vratislava Mlejnková, DiS. – zahradní a krajinná tvorba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Chvatěruby 77, 278 01 Kralupy nad Vltavou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1:00Z</dcterms:created>
  <dc:creator>Slávka</dc:creator>
  <dc:description/>
  <cp:keywords/>
  <dc:language>en-US</dc:language>
  <cp:lastModifiedBy>Slávka</cp:lastModifiedBy>
  <cp:lastPrinted>2014-02-24T12:32:00Z</cp:lastPrinted>
  <dcterms:modified xsi:type="dcterms:W3CDTF">2020-01-05T13:23:00Z</dcterms:modified>
  <cp:revision>17</cp:revision>
  <dc:subject/>
  <dc:title>TECHNICKÁ ZPRÁVA</dc:title>
</cp:coreProperties>
</file>